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2018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0141026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2018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6106266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06.2012 № 950 «Об утверждении Положения и состава Комиссии по установлению стимулирующих выплат руководителям муниципальных бюджетных учреждений социального обслужив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Уставом ЗАТО Железногорск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    от 07.06.2012 № 950 «Об утверждении Положения и состава Комиссии по установлению стимулирующих выплат руководителям муниципальных бюджетных и казенных учреждений социального обслуживания»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                </w:t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044"/>
        </w:tabs>
        <w:ind w:left="4044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39:00Z</dcterms:created>
  <dc:creator>Voronina</dc:creator>
  <dc:description/>
  <cp:keywords/>
  <dc:language>en-US</dc:language>
  <cp:lastModifiedBy>Нелли В. Воронина</cp:lastModifiedBy>
  <cp:lastPrinted>2018-10-03T11:36:00Z</cp:lastPrinted>
  <dcterms:modified xsi:type="dcterms:W3CDTF">2018-10-12T05:41:00Z</dcterms:modified>
  <cp:revision>3</cp:revision>
  <dc:subject/>
  <dc:title> </dc:title>
</cp:coreProperties>
</file>